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33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24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781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92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235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…………………………………………..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>Oferuję czas realizacji reklamacji w terminie do ____ godzin (maksymalnie 72 h) od dnia złożenia reklamacji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0" w:hanging="284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amy, że oferowane produkty spełniają następujące wymagania jakościowe i funkcjonalne (dot. pakietów 1, 6, 7 -</w:t>
      </w:r>
      <w:r>
        <w:rPr/>
        <w:t xml:space="preserve"> 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znaczyć właściwe  – Zamawiający może żądać dokumentów potwierdzających deklaracje) 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1440" w:hanging="1014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ylepiec wykonany z mieszanki hydrokoloidów i syntetycznych polimerów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60"/>
        <w:ind w:left="1440" w:hanging="1014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ylepiec wyłącznie hydrokoloidowy bez danych dot. wzmocnień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60"/>
        <w:ind w:left="1440" w:hanging="1014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becność miękkiej warstwy ochronnej (np. fizeliny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60"/>
        <w:ind w:left="1440" w:hanging="1014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rak miękkiej warstwy ochronnej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hanging="284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i potwierdzające parametry oferowanych produktów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arta katalogowa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ertyfikat C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eklaracja zgodności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ne (wymienić): …………………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zastrzega sobie prawo do zweryfikowania przedstawionych dokumentów na etapie oceny ofert oraz wnioskowania o ich uzupełnienie w zakresie niezbędnym do przyznania punktacji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  <w:object w:dxaOrig="10243" w:dyaOrig="10408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4.05pt;height:44.75pt" filled="f" o:ole="">
          <v:imagedata r:id="rId4" o:title=""/>
        </v:shape>
        <o:OLEObject Type="Embed" ProgID="" ShapeID="ole_rId3" DrawAspect="Content" ObjectID="_1887727038" r:id="rId3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oleObject" Target="embeddings/oleObject1.bin"/><Relationship Id="rId4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Ewa Grodzicka</cp:lastModifiedBy>
  <cp:lastPrinted>2024-09-23T11:17:00Z</cp:lastPrinted>
  <dcterms:modified xsi:type="dcterms:W3CDTF">2025-04-16T09:06:00Z</dcterms:modified>
  <cp:revision>23</cp:revision>
  <dc:subject/>
  <dc:title/>
</cp:coreProperties>
</file>